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3p0 0.9.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8 Machinery For Change, Inc.</w:t>
      </w:r>
    </w:p>
    <w:p>
      <w:pPr>
        <w:pStyle w:val="Normal"/>
        <w:spacing w:lineRule="exact" w:line="420"/>
        <w:rPr>
          <w:rFonts w:ascii="Arial" w:hAnsi="Arial" w:cs="Arial"/>
          <w:bCs/>
          <w:sz w:val="18"/>
          <w:szCs w:val="18"/>
        </w:rPr>
      </w:pPr>
      <w:r>
        <w:rPr>
          <w:rFonts w:cs="Arial" w:ascii="Arial" w:hAnsi="Arial"/>
          <w:bCs/>
          <w:sz w:val="18"/>
          <w:szCs w:val="18"/>
        </w:rPr>
        <w:t>Copyright (C) 2015 Machinery For Change, Inc.</w:t>
      </w:r>
    </w:p>
    <w:p>
      <w:pPr>
        <w:pStyle w:val="Normal"/>
        <w:spacing w:lineRule="exact" w:line="420"/>
        <w:rPr>
          <w:rFonts w:ascii="Arial" w:hAnsi="Arial" w:cs="Arial"/>
          <w:bCs/>
          <w:sz w:val="18"/>
          <w:szCs w:val="18"/>
        </w:rPr>
      </w:pPr>
      <w:r>
        <w:rPr>
          <w:rFonts w:cs="Arial" w:ascii="Arial" w:hAnsi="Arial"/>
          <w:bCs/>
          <w:sz w:val="18"/>
          <w:szCs w:val="18"/>
        </w:rPr>
        <w:t>Copyright (C) 2010 Machinery For Change, Inc.</w:t>
      </w:r>
    </w:p>
    <w:p>
      <w:pPr>
        <w:pStyle w:val="Normal"/>
        <w:spacing w:lineRule="exact" w:line="420"/>
        <w:rPr>
          <w:rFonts w:ascii="Arial" w:hAnsi="Arial" w:cs="Arial"/>
          <w:bCs/>
          <w:sz w:val="18"/>
          <w:szCs w:val="18"/>
        </w:rPr>
      </w:pPr>
      <w:r>
        <w:rPr>
          <w:rFonts w:cs="Arial" w:ascii="Arial" w:hAnsi="Arial"/>
          <w:bCs/>
          <w:sz w:val="18"/>
          <w:szCs w:val="18"/>
        </w:rPr>
        <w:t>Copyright (C) 2001 Machinery For Change,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9 Temple Place, Suite 330, Boston, MA 02111-1307 USA</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 or 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7:00Z</dcterms:created>
  <dc:creator>Navia</dc:creator>
  <dc:description/>
  <cp:keywords/>
  <dc:language>en-US</dc:language>
  <cp:lastModifiedBy>mouxibo</cp:lastModifiedBy>
  <dcterms:modified xsi:type="dcterms:W3CDTF">2020-03-21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IegA696c30s4lcpwZFzzI9SR7aRlya1BTlqsbEVSN/RTfxhTWst/K7TZnrZXEicZpeKbbtu
sQpT6Z4tuxkCUkFeqF0HD/jaZSVaJtinTmdRGPMME+mE2Gbo40owfN6c2AzRYakAauoxvDdt
O05MwlJndN+csGz8QDyHfXMw8h1iY01aP05IcYT8Rzf9LOf8MWYqqZyYJYY3nplwPuMWvbsI
52zFBy+pXMpfUpk58i</vt:lpwstr>
  </property>
  <property fmtid="{D5CDD505-2E9C-101B-9397-08002B2CF9AE}" pid="3" name="_2015_ms_pID_7253431">
    <vt:lpwstr>hFQ8rUPBkUWD/SnwVyoFUm4mZXI9upW92U0HlcWBs4I/M8yuPGW46i
TILrHiDRPay0fPPi7AJd3HG5p0Q41YdwTPNGIAFi0W53IRyXtT7bc/DxNzVz2NqUZ4+nxYS4
yvjzG6hfbfwg8tjimxH7MnavU4nOrSG5BhFWtfg73gNLEb3Yi/i+bEzskZzOVU13LSM3mwj3
hh7U4Nr4lZFWjOecJSDINj7eeR5diUT/bpZ4</vt:lpwstr>
  </property>
  <property fmtid="{D5CDD505-2E9C-101B-9397-08002B2CF9AE}" pid="4" name="_2015_ms_pID_7253431_00">
    <vt:lpwstr>_2015_ms_pID_7253431</vt:lpwstr>
  </property>
  <property fmtid="{D5CDD505-2E9C-101B-9397-08002B2CF9AE}" pid="5" name="_2015_ms_pID_7253432">
    <vt:lpwstr>Qk0P27aJ3pmkpDJto5fw6OiVKkUIqLl9nvjg
2yrSPfIwjt0UAsAfjQLR8IuZ83TUaNlvyjQ8muXxvn577RYZ1Q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507</vt:lpwstr>
  </property>
</Properties>
</file>